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lang w:val="en-GB"/>
        </w:rPr>
        <w:t xml:space="preserve">You are going to each investigate a French speaking town. You will present the town in French. The following phrases will help with your presentation. 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Je vais présenter la ville de </w:t>
        <w:softHyphen/>
        <w:softHyphen/>
        <w:t>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I am going to present the town of 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lang w:val="fr-FR"/>
        </w:rPr>
        <w:t xml:space="preserve">________ est situé(e) dans </w:t>
      </w:r>
      <w:r>
        <w:rPr>
          <w:rFonts w:cs="Verdana" w:ascii="Verdana" w:hAnsi="Verdana"/>
          <w:b/>
          <w:lang w:val="fr-FR"/>
        </w:rPr>
        <w:t>le/l’</w:t>
      </w:r>
      <w:r>
        <w:rPr>
          <w:rFonts w:cs="Verdana" w:ascii="Verdana" w:hAnsi="Verdana"/>
          <w:lang w:val="fr-FR"/>
        </w:rPr>
        <w:t xml:space="preserve"> _______ </w:t>
      </w:r>
      <w:r>
        <w:rPr>
          <w:rFonts w:cs="Verdana" w:ascii="Verdana" w:hAnsi="Verdana"/>
          <w:b/>
          <w:lang w:val="fr-FR"/>
        </w:rPr>
        <w:t>du /de la / de l’</w:t>
      </w:r>
      <w:r>
        <w:rPr>
          <w:rFonts w:cs="Verdana" w:ascii="Verdana" w:hAnsi="Verdana"/>
          <w:lang w:val="fr-FR"/>
        </w:rPr>
        <w:t xml:space="preserve"> (pays), dans la région de ________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________ is situated in </w:t>
      </w:r>
      <w:r>
        <w:rPr>
          <w:rFonts w:cs="Verdana" w:ascii="Verdana" w:hAnsi="Verdana"/>
          <w:b/>
          <w:i/>
          <w:lang w:val="en-GB"/>
        </w:rPr>
        <w:t>the</w:t>
      </w:r>
      <w:r>
        <w:rPr>
          <w:rFonts w:cs="Verdana" w:ascii="Verdana" w:hAnsi="Verdana"/>
          <w:i/>
          <w:lang w:val="en-GB"/>
        </w:rPr>
        <w:t xml:space="preserve"> ________ </w:t>
      </w:r>
      <w:r>
        <w:rPr>
          <w:rFonts w:cs="Verdana" w:ascii="Verdana" w:hAnsi="Verdana"/>
          <w:b/>
          <w:i/>
          <w:lang w:val="en-GB"/>
        </w:rPr>
        <w:t>of</w:t>
      </w:r>
      <w:r>
        <w:rPr>
          <w:rFonts w:cs="Verdana" w:ascii="Verdana" w:hAnsi="Verdana"/>
          <w:i/>
          <w:lang w:val="en-GB"/>
        </w:rPr>
        <w:t xml:space="preserve"> (country), in the region of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a langue officielle est le français, mais on y parle aussi le/l’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The official language is French but they also speak _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lang w:val="fr-FR"/>
        </w:rPr>
        <w:t xml:space="preserve">Il y a </w:t>
      </w:r>
      <w:r>
        <w:rPr>
          <w:rFonts w:cs="Verdana" w:ascii="Verdana" w:hAnsi="Verdana"/>
          <w:lang w:val="fr-CA"/>
        </w:rPr>
        <w:t xml:space="preserve">approximativement </w:t>
      </w:r>
      <w:r>
        <w:rPr>
          <w:rFonts w:cs="Verdana" w:ascii="Verdana" w:hAnsi="Verdana"/>
          <w:lang w:val="fr-FR"/>
        </w:rPr>
        <w:t>_____________ habita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here are approximately _______________ inhabitants.</w:t>
      </w:r>
    </w:p>
    <w:p>
      <w:pPr>
        <w:pStyle w:val="Normal"/>
        <w:jc w:val="both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lang w:val="fr-FR"/>
        </w:rPr>
        <w:t xml:space="preserve">Le climat à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 est 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i/>
          <w:lang w:val="fr-FR"/>
        </w:rPr>
        <w:t>The climate in _________ is ______.</w:t>
      </w:r>
    </w:p>
    <w:p>
      <w:pPr>
        <w:pStyle w:val="Normal"/>
        <w:jc w:val="both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Cette ville est connue pour son/sa/ses 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i/>
          <w:lang w:val="en-GB"/>
        </w:rPr>
        <w:t>The town is famous for its ____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Il y a beaucoup de monuments touristiques à visiter, comme  ___________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There are many monuments for tourists to visit including ____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a vieille partie de la ville est 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i/>
          <w:lang w:val="en-GB"/>
        </w:rPr>
        <w:t>The old part of the town is 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On peut …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You can……..</w:t>
      </w:r>
    </w:p>
    <w:p>
      <w:pPr>
        <w:pStyle w:val="Normal"/>
        <w:jc w:val="both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C’est une ville très historique/touristique/industriel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It is a very historical/touristy/industrial town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e monument/l’attraction touristique la/le plus connu(e) est 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The most famous landmark/attraction is ___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On peut y faire plusieurs activités comme 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i/>
          <w:lang w:val="en-GB"/>
        </w:rPr>
        <w:t>There are lots of activities to do like for example 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Un plat typique de cette région est 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The typical food of the region is 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C’est fait avec  </w:t>
        <w:softHyphen/>
        <w:t>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It is made from 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a boisson régionale la plus populaire est  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The typical regional drink is _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Il y a plusieurs festivals et activités culturelles qui prennent place dans cette ville, comme 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There are several fiestas that take place in the town, like for example 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’ambiance dans la ville semble 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The atmosphere of the town seems _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J’aimerais beaucoup la visiter car 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I would like to visit it because _____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es meilleurs endroits pour faire du shopping sont 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The best places to go shopping are ________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lang w:val="fr-FR"/>
        </w:rPr>
        <w:t>Un avantage de cette ville est 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An advantage of the town is ______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lang w:val="fr-FR"/>
        </w:rPr>
        <w:t>Un désavantage est  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A disadvantage is _____________.</w:t>
      </w:r>
    </w:p>
    <w:p>
      <w:pPr>
        <w:pStyle w:val="Normal"/>
        <w:jc w:val="both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Quant à la vie nocturne, il y a beaucoup d’endroits où aller, par exemple _______, où on peut 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i/>
          <w:lang w:val="en-GB"/>
        </w:rPr>
        <w:t>In terms of night life there are several good places to go for example _________________, where one can………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À mon avis, la ville de _______ vaut bien une visite, parce que 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In my opinion the town of ______is worth a visit because____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’aéroport le plus près de la ville est 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i/>
          <w:lang w:val="en-GB"/>
        </w:rPr>
        <w:t>The nearest airport to the town is 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Un vol de __________ coûte approximativement ______ livres/eur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i/>
          <w:lang w:val="en-GB"/>
        </w:rPr>
        <w:t>A flight from ______ costs approx ____pounds/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lang w:val="en-GB"/>
        </w:rPr>
      </w:pPr>
      <w:r>
        <w:rPr>
          <w:lang w:val="en-GB"/>
        </w:rPr>
        <w:t xml:space="preserve">       </w:t>
      </w:r>
    </w:p>
    <w:sectPr>
      <w:footerReference w:type="default" r:id="rId2"/>
      <w:type w:val="nextPage"/>
      <w:pgSz w:w="11906" w:h="16838"/>
      <w:pgMar w:left="1701" w:right="1701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42:00Z</dcterms:created>
  <dc:creator>Teresa Hernandez Lopez</dc:creator>
  <dc:description/>
  <cp:keywords/>
  <dc:language>en-US</dc:language>
  <cp:lastModifiedBy>caroline</cp:lastModifiedBy>
  <cp:lastPrinted>2012-10-26T08:41:00Z</cp:lastPrinted>
  <dcterms:modified xsi:type="dcterms:W3CDTF">2013-05-07T22:24:00Z</dcterms:modified>
  <cp:revision>5</cp:revision>
  <dc:subject/>
  <dc:title>Spanish town</dc:title>
</cp:coreProperties>
</file>